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Městský úřad Brandýs nad Labem - Stará Boleslav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bor životního prostředí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acoviště Praha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rebitská 477/18, 130 00 Praha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Vyřizuje: Ing. Barbora Vojarová, tel. 221 621 468, Ing. Ivana Húževková, tel. 221 621 467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84" w:right="281" w:hanging="0"/>
        <w:jc w:val="both"/>
        <w:rPr>
          <w:sz w:val="22"/>
          <w:szCs w:val="22"/>
        </w:rPr>
      </w:pPr>
      <w:r>
        <w:rPr>
          <w:b/>
          <w:bCs/>
        </w:rPr>
        <w:t>Žádost o udělení souhlasu k trvalému (dočasnému) odnětí půdy ze zemědělského půdního fondu</w:t>
      </w:r>
      <w:r>
        <w:rPr>
          <w:sz w:val="22"/>
          <w:szCs w:val="22"/>
        </w:rPr>
        <w:t xml:space="preserve"> ve smyslu § 9 odst. 1 zákona č. 334/1992 Sb. o ochraně zemědělského půdního fondu v platném znění (dále jen zákon č. 334/1992 Sb.)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Žádám o souhlas k odnětí půdy ze ZPF pro nezemědělské účely podle § 9 zákon č. 334/1992 Sb.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 pozemku parc. č.: </w:t>
        <w:tab/>
        <w:t>…………………….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atastrální území:………………………….…</w:t>
        <w:tab/>
        <w:t xml:space="preserve"> </w:t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uh pozemku:  </w:t>
        <w:tab/>
        <w:t>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výměra celková:</w:t>
        <w:tab/>
        <w:t>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výměra vyjímaná:</w:t>
        <w:tab/>
        <w:t>……………………………………………….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účel odnětí:</w:t>
        <w:tab/>
        <w:tab/>
        <w:t>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druh odnětí: </w:t>
        <w:tab/>
        <w:tab/>
        <w:t>trvalý</w:t>
        <w:tab/>
        <w:t xml:space="preserve">                      dočasný od: ……………………do: ……………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dběžná bilance skrývky ornic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pozemku bude provedena skrývka ornice na ploše …….. m² o mocnosti ……… m v celkovém objemu cca ……… m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vrh jejího využití: </w:t>
        <w:tab/>
        <w:t>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Žadatel/é (ten, v jehož zájmu má dojít k odnětí ze ZPF):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>jméno, příjmení: ……………………………........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dresa, PSČ: ……………………………………..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atum narození/IČ firmy: ………………………..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telefonický kontakt: ……………………………..</w:t>
      </w:r>
    </w:p>
    <w:p>
      <w:pPr>
        <w:pStyle w:val="Normal"/>
        <w:spacing w:lineRule="auto" w:line="360" w:before="0" w:after="12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stoupen (na základě plné moci):     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ind w:firstLine="426"/>
        <w:jc w:val="both"/>
        <w:rPr/>
      </w:pPr>
      <w:r>
        <w:rPr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360" w:before="0" w:after="120"/>
        <w:ind w:firstLine="426"/>
        <w:jc w:val="both"/>
        <w:rPr/>
      </w:pPr>
      <w:r>
        <w:rPr>
          <w:sz w:val="22"/>
          <w:szCs w:val="22"/>
        </w:rPr>
        <w:t>............………………………………………</w:t>
      </w:r>
    </w:p>
    <w:p>
      <w:pPr>
        <w:pStyle w:val="Normal"/>
        <w:spacing w:lineRule="auto" w:line="360" w:before="0" w:after="120"/>
        <w:ind w:firstLine="426"/>
        <w:jc w:val="both"/>
        <w:rPr/>
      </w:pPr>
      <w:r>
        <w:rPr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360" w:before="0" w:after="12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                               </w:t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652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521" w:leader="none"/>
        </w:tabs>
        <w:spacing w:lineRule="auto" w:line="360"/>
        <w:jc w:val="both"/>
        <w:rPr/>
      </w:pPr>
      <w:r>
        <w:rPr>
          <w:sz w:val="22"/>
          <w:szCs w:val="22"/>
        </w:rPr>
        <w:t>Vlastník pozemku (pokud se neshoduje s žadatelem):………………………………………………...</w:t>
      </w:r>
    </w:p>
    <w:p>
      <w:pPr>
        <w:pStyle w:val="Normal"/>
        <w:tabs>
          <w:tab w:val="clear" w:pos="709"/>
          <w:tab w:val="left" w:pos="652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Je-li účelem odnětí výstavba RD nebo stavba pro rekreaci, kde pozemek přilehlý ke stavbě má napříště sloužit jako zahrada, je toto třeba uvést: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ne:</w:t>
        <w:tab/>
        <w:tab/>
        <w:tab/>
        <w:tab/>
        <w:tab/>
        <w:t>Podpis žadatele (žadatelů)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 žádosti se přikládá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 xml:space="preserve">► </w:t>
      </w:r>
      <w:r>
        <w:rPr>
          <w:sz w:val="22"/>
          <w:szCs w:val="22"/>
        </w:rPr>
        <w:t>výpočet odvodů za odnětí ze zemědělského půdního fondu včetně postupu výpočtu podle přílohy zákona č. 334/1992 Sb. a včetně vstupních údajů (nejde-li o odnětí, kdy se odvody nestanoví)</w:t>
      </w:r>
    </w:p>
    <w:p>
      <w:pPr>
        <w:pStyle w:val="Normal"/>
        <w:ind w:left="284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odkaz:  </w:t>
      </w:r>
      <w:hyperlink r:id="rId2">
        <w:r>
          <w:rPr>
            <w:rStyle w:val="InternetLink"/>
            <w:b/>
            <w:sz w:val="22"/>
            <w:szCs w:val="22"/>
          </w:rPr>
          <w:t>http://www.brandysko.cz/tabulka-pro-vypocet-odvodu-za-odneti-pudy-ze-zemedelskeho-pudniho-fondu/d-29794/p1=6124</w:t>
        </w:r>
      </w:hyperlink>
    </w:p>
    <w:p>
      <w:pPr>
        <w:pStyle w:val="Normal"/>
        <w:jc w:val="both"/>
        <w:rPr/>
      </w:pPr>
      <w:r>
        <w:rPr>
          <w:sz w:val="22"/>
          <w:szCs w:val="22"/>
        </w:rPr>
        <w:t xml:space="preserve">► </w:t>
      </w:r>
      <w:r>
        <w:rPr>
          <w:sz w:val="22"/>
          <w:szCs w:val="22"/>
        </w:rPr>
        <w:t>údaje katastru nemovitostí o pozemcích, jichž se navrhované odnětí týká (výpis z katastru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► </w:t>
      </w:r>
      <w:r>
        <w:rPr>
          <w:sz w:val="22"/>
          <w:szCs w:val="22"/>
        </w:rPr>
        <w:t>zákres navrhovaného odnětí v kopii katastrální mapy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►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v</w:t>
      </w:r>
      <w:r>
        <w:rPr>
          <w:bCs/>
          <w:sz w:val="22"/>
          <w:szCs w:val="22"/>
        </w:rPr>
        <w:t xml:space="preserve">yjádření vlastníků předmětných pozemků k navrhovanému odnětí (neshoduje-li se s žadatelem) 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► </w:t>
      </w:r>
      <w:r>
        <w:rPr>
          <w:b w:val="false"/>
          <w:sz w:val="22"/>
          <w:szCs w:val="22"/>
        </w:rPr>
        <w:t>plná moc k zastupování</w:t>
      </w:r>
    </w:p>
    <w:p>
      <w:pPr>
        <w:pStyle w:val="TextBody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► </w:t>
      </w:r>
      <w:r>
        <w:rPr>
          <w:b w:val="false"/>
          <w:bCs w:val="false"/>
          <w:sz w:val="22"/>
          <w:szCs w:val="22"/>
        </w:rPr>
        <w:t>vyjádření obecního úřadu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ouze pokud záměr není v souladu se schválenou ÚPD nebo obec nemá schválenou ÚPD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► </w:t>
      </w:r>
      <w:r>
        <w:rPr>
          <w:sz w:val="22"/>
          <w:szCs w:val="22"/>
        </w:rPr>
        <w:t xml:space="preserve">předběžnou bilanci skrývky kulturních vrstev půdy a návrh způsobu jejich hospodárného využití </w:t>
      </w:r>
    </w:p>
    <w:p>
      <w:pPr>
        <w:pStyle w:val="TextBody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► </w:t>
      </w:r>
      <w:r>
        <w:rPr>
          <w:b w:val="false"/>
          <w:sz w:val="22"/>
          <w:szCs w:val="22"/>
        </w:rPr>
        <w:t>výsledky pedologického průzkumu</w:t>
      </w:r>
    </w:p>
    <w:p>
      <w:pPr>
        <w:pStyle w:val="TextBody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► </w:t>
      </w:r>
      <w:r>
        <w:rPr>
          <w:b w:val="false"/>
          <w:sz w:val="22"/>
          <w:szCs w:val="22"/>
        </w:rPr>
        <w:t>údaje o odvodnění a závlahách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► </w:t>
      </w:r>
      <w:r>
        <w:rPr>
          <w:b w:val="false"/>
          <w:sz w:val="22"/>
          <w:szCs w:val="22"/>
        </w:rPr>
        <w:t>plán rekultivace (pouze u dočasného odnětí)</w:t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continuous"/>
      <w:pgSz w:w="11906" w:h="16838"/>
      <w:pgMar w:left="1418" w:right="1418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/>
  </w:style>
  <w:style w:type="paragraph" w:styleId="Zkladntextodsazen2">
    <w:name w:val="Základní text odsazený 2"/>
    <w:basedOn w:val="Normal"/>
    <w:qFormat/>
    <w:pPr>
      <w:ind w:left="540" w:hanging="0"/>
    </w:pPr>
    <w:rPr/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ndysko.cz/tabulka-pro-vypocet-odvodu-za-odneti-pudy-ze-zemedelskeho-pudniho-fondu/d-29794/p1=612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27:00Z</dcterms:created>
  <dc:creator>MěÜ Brandýs nad Labem</dc:creator>
  <dc:description/>
  <dc:language>en-US</dc:language>
  <cp:lastModifiedBy>Húževková Ivana</cp:lastModifiedBy>
  <cp:lastPrinted>2015-10-26T10:00:00Z</cp:lastPrinted>
  <dcterms:modified xsi:type="dcterms:W3CDTF">2016-06-28T07:27:00Z</dcterms:modified>
  <cp:revision>2</cp:revision>
  <dc:subject/>
  <dc:title>Městskému úřadu v Brandýse nad Labem – Staré Boleslavi</dc:title>
</cp:coreProperties>
</file>